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6.05.2025 nr JV-MAA-1/235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LC3030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Västriku tee, Kuldnoka tee, Rästa tee, Pistriku põik liitumine elektrivõrguga madalpingel. Õssu küla, Kambja vald, Tartu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Margus Koger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margus.koger@enersense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5.2025 nr 7.1-2/25/5468-5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5 Erika-Kandikü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01:001:2156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66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1647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799123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185d5910-5f09-439c-8301-aa71e65ab6d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margus.koger@enersense.com" TargetMode="External"/><Relationship Id="rId7" Type="http://schemas.openxmlformats.org/officeDocument/2006/relationships/hyperlink" Target="https://pari.kataster.ee/magic-link/185d5910-5f09-439c-8301-aa71e65ab6d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2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5-16T08:52:00Z</dcterms:modified>
  <cp:revision>2</cp:revision>
  <dc:subject/>
  <dc:title/>
</cp:coreProperties>
</file>